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0"/>
        </w:rPr>
        <w:t>Materiál do Z BSK: „Správa o priebehu Bratislavskej regionálnej dotačnej schémy na podporu kultúry za rok 2016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  <w:gridCol w:w="1560"/>
        <w:gridCol w:w="1842"/>
        <w:gridCol w:w="187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12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odporúča zastupiteľstvu BSK schváliť predložený materiá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17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19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členovia Komisie európskych záležitostí, regionálnej spolupráce a cestovného ruchu odporúčajú Z BSK prerokovať a schváliť predložený materiá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16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isia kultúry po prerokovaní  predložený materiál  berie na vedomie a odporúča Zastupiteľstvu BSK materiál prerokovať a prijať navrhnuté uznesenie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0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 šport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po prerokovaní materiálu odporúča Z BSK zobrať materiál na vedomi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7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hlasoval 0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  <w:color w:val="000000"/>
      <w:u w:val="singl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Calibri"/>
      <w:color w:val="000000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b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eastAsia="Calibri"/>
      <w:color w:val="000000"/>
      <w:u w:val="singl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3:21:00Z</dcterms:created>
  <dc:creator>kpaxnerova</dc:creator>
  <dc:description/>
  <cp:keywords/>
  <dc:language>en-US</dc:language>
  <cp:lastModifiedBy>Zuzana Ivašková</cp:lastModifiedBy>
  <cp:lastPrinted>2016-10-04T11:45:00Z</cp:lastPrinted>
  <dcterms:modified xsi:type="dcterms:W3CDTF">2017-06-12T06:08:00Z</dcterms:modified>
  <cp:revision>20</cp:revision>
  <dc:subject/>
  <dc:title>Stanoviská komisií Zastupiteľstva BSK</dc:title>
</cp:coreProperties>
</file>